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2"/>
        </w:rPr>
        <w:t>特殊医疗技术项目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医疗机构名称（加盖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31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 xml:space="preserve">一、是否开展以下特殊医疗技术项目：全部未开展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31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 xml:space="preserve">（选项内打√，如全部未开展，以下内容不需填写）部分开展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br/>
      </w:r>
      <w:r>
        <w:rPr>
          <w:rFonts w:ascii="仿宋_GB2312;仿宋" w:hAnsi="仿宋_GB2312;仿宋" w:eastAsia="仿宋_GB2312;仿宋"/>
          <w:sz w:val="28"/>
          <w:szCs w:val="28"/>
        </w:rPr>
        <w:t>二、开展以下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限制类</w:t>
      </w:r>
      <w:r>
        <w:rPr>
          <w:rFonts w:ascii="仿宋_GB2312;仿宋" w:hAnsi="仿宋_GB2312;仿宋" w:eastAsia="仿宋_GB2312;仿宋"/>
          <w:sz w:val="28"/>
          <w:szCs w:val="28"/>
        </w:rPr>
        <w:t>医疗技术项目的医疗机构在相应栏目内打√</w:t>
      </w:r>
    </w:p>
    <w:tbl>
      <w:tblPr>
        <w:tblW w:w="84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782"/>
        <w:gridCol w:w="1314"/>
      </w:tblGrid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  <w:lang w:eastAsia="zh-CN"/>
              </w:rPr>
              <w:t>类别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特殊医疗技术临床应用管理项目名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是否开展</w:t>
            </w:r>
          </w:p>
        </w:tc>
      </w:tr>
      <w:tr>
        <w:trPr>
          <w:trHeight w:val="28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其他技术</w:t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戒毒治疗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血液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透析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庆市限制类医疗技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颅颌面畸形颅面外科矫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先天性心脏病介入治疗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心脏导管消融治疗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颌面部肿瘤颅颌联合根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神经血管介入诊疗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工膝关节置换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肿瘤深部热疗和全身热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限制类医疗技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异基因造血干细胞移植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同种胰岛移植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同种异体运动系统结构性组织移植技术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同种异体角膜移植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性别重置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子和重离子加速器放射治疗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放射性粒子植入治疗技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肿瘤消融治疗技术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心室辅助技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工智能辅助治疗技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外膜肺氧合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ECMO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）技术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体器官移植技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禁止临床应用的医疗技术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腿神经离断瘦腿手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脑下垂体酒精毁损术治疗顽固性疼痛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克隆治疗技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断骨增高手术治疗技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角膜放射状切开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空回肠手术治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型糖尿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三氧自体血回输疗法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殊医疗技术项目开展详细情况（包括项目名称、年度内开展例数，已开展的总例数、出现并发症的比率、死亡比率、开展技术项目的医师的职称及其开展该项目的资质等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0"/>
        <w:jc w:val="both"/>
        <w:textAlignment w:val="auto"/>
        <w:rPr/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     月     日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09:00Z</dcterms:created>
  <dc:creator>Lenovo User</dc:creator>
  <dc:description/>
  <dc:language>en-US</dc:language>
  <cp:lastModifiedBy>赵燕妮</cp:lastModifiedBy>
  <dcterms:modified xsi:type="dcterms:W3CDTF">2024-12-19T07:09:16Z</dcterms:modified>
  <cp:revision>8</cp:revision>
  <dc:subject/>
  <dc:title>特殊医疗技术项目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